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0" w:leader="none"/>
          <w:tab w:val="left" w:pos="3927" w:leader="none"/>
        </w:tabs>
        <w:bidi w:val="1"/>
        <w:ind w:left="360" w:right="0" w:hanging="0"/>
        <w:jc w:val="left"/>
        <w:rPr>
          <w:rFonts w:ascii="Traditional Arabic" w:hAnsi="Traditional Arabic" w:cs="Traditional Arabic"/>
          <w:sz w:val="40"/>
          <w:szCs w:val="40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LB"/>
        </w:rPr>
        <w:t>رابعًا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LB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LB"/>
        </w:rPr>
        <w:t>آداب المؤمن في الطيّ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LB"/>
        </w:rPr>
        <w:t>والخاتم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LB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الإسلام و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تطيّ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ستح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طي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مختلف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وا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سم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طيباً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سو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ر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و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و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و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شب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ذلك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شائ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ي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معروف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ينهم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ب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ه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تطي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ت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حده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حرص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حم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ارور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غير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جيبه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رج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ي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ي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ق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آخر</w:t>
      </w:r>
      <w:r>
        <w:rPr>
          <w:rFonts w:cs="Traditional Arabic"/>
          <w:sz w:val="32"/>
          <w:szCs w:val="32"/>
          <w:rtl w:val="true"/>
          <w:lang w:bidi="ar-LB"/>
        </w:rPr>
        <w:t>.</w:t>
      </w:r>
      <w:r>
        <w:rPr>
          <w:rFonts w:cs="Traditional Arabic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ل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يا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فرا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شعوب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اريخ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ريق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إنك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ر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ذلك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ضحاً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غل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ناس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ه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فضل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ت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ا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ستعم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ومياً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تنف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سبي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موال</w:t>
      </w:r>
      <w:r>
        <w:rPr>
          <w:rFonts w:cs="Traditional Arabic"/>
          <w:sz w:val="32"/>
          <w:szCs w:val="32"/>
          <w:rtl w:val="true"/>
          <w:lang w:bidi="ar-L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ستعما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وائح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جميلة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اد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سلامي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عروفة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كر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سلم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هت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التعط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يأم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صحاب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لشد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سل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حافظ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عط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دائم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ذ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و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جمع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ل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ص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طيب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دع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ثو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صبوغ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زعفر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رش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اء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ث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سح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يد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ث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سح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جهه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ك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سل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نف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كث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نف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عام</w:t>
      </w:r>
      <w:r>
        <w:rPr>
          <w:rFonts w:cs="Traditional Arabic"/>
          <w:sz w:val="32"/>
          <w:szCs w:val="32"/>
          <w:rtl w:val="true"/>
          <w:lang w:bidi="ar-LB"/>
        </w:rPr>
        <w:t>.</w:t>
      </w:r>
      <w:r>
        <w:rPr>
          <w:rFonts w:cs="Traditional Arabic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لق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ث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نبي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أئم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تباعهم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تبا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هذ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ن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إحيائها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عد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ركها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ت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ِيَ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ض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Traditional Arabic"/>
          <w:sz w:val="32"/>
          <w:szCs w:val="32"/>
          <w:rtl w:val="true"/>
          <w:lang w:bidi="ar-LB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نبغ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رج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د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وم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إ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قد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و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يو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ا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إ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قد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جمعة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د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ذلك</w:t>
      </w:r>
      <w:r>
        <w:rPr>
          <w:rFonts w:cs="Traditional Arabic"/>
          <w:sz w:val="32"/>
          <w:szCs w:val="32"/>
          <w:rtl w:val="true"/>
          <w:lang w:bidi="ar-LB"/>
        </w:rPr>
        <w:t>"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الطيب من سنن المرسل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فر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وايا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شريف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حدّث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اق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نبي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دعوته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عطر</w:t>
      </w:r>
      <w:r>
        <w:rPr>
          <w:rFonts w:cs="Traditional Arabic"/>
          <w:sz w:val="32"/>
          <w:szCs w:val="32"/>
          <w:rtl w:val="true"/>
          <w:lang w:bidi="ar-LB"/>
        </w:rPr>
        <w:t>:</w:t>
      </w:r>
      <w:r>
        <w:rPr>
          <w:rFonts w:cs="Traditional Arabic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0" w:leader="none"/>
        </w:tabs>
        <w:bidi w:val="1"/>
        <w:ind w:left="720" w:right="0" w:hanging="36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نب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بب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ليّ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ثلاث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طيب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جعل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رّ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ين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صلاة</w:t>
      </w:r>
      <w:r>
        <w:rPr>
          <w:rFonts w:cs="Traditional Arabic"/>
          <w:sz w:val="32"/>
          <w:szCs w:val="32"/>
          <w:rtl w:val="true"/>
          <w:lang w:bidi="ar-LB"/>
        </w:rPr>
        <w:t>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0" w:leader="none"/>
        </w:tabs>
        <w:bidi w:val="1"/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س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ص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دنياك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طيب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0" w:leader="none"/>
        </w:tabs>
        <w:bidi w:val="1"/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ب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ب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ثلاث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عطيه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نبي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عط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أزواج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سواك</w:t>
      </w:r>
      <w:r>
        <w:rPr>
          <w:rFonts w:cs="Traditional Arabic"/>
          <w:sz w:val="32"/>
          <w:szCs w:val="32"/>
          <w:rtl w:val="true"/>
          <w:lang w:bidi="ar-LB"/>
        </w:rPr>
        <w:t>".</w:t>
      </w:r>
      <w:r>
        <w:rPr>
          <w:rFonts w:cs="Traditional Arabic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0" w:leader="none"/>
        </w:tabs>
        <w:bidi w:val="1"/>
        <w:ind w:left="720" w:right="0" w:hanging="36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ض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Traditional Arabic"/>
          <w:sz w:val="32"/>
          <w:szCs w:val="32"/>
          <w:rtl w:val="true"/>
          <w:lang w:bidi="ar-LB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خلا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نبياء</w:t>
      </w:r>
      <w:r>
        <w:rPr>
          <w:rFonts w:cs="Traditional Arabic"/>
          <w:sz w:val="32"/>
          <w:szCs w:val="32"/>
          <w:rtl w:val="true"/>
          <w:lang w:bidi="ar-LB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0" w:leader="none"/>
        </w:tabs>
        <w:bidi w:val="1"/>
        <w:ind w:left="720" w:right="0" w:hanging="36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صاد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Traditional Arabic"/>
          <w:sz w:val="32"/>
          <w:szCs w:val="32"/>
          <w:rtl w:val="true"/>
          <w:lang w:bidi="ar-LB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عط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سن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رسلين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Cs w:val="32"/>
          <w:rtl w:val="true"/>
          <w:lang w:bidi="ar-LB"/>
        </w:rPr>
        <w:t xml:space="preserve"> </w:t>
      </w:r>
      <w:r>
        <w:br w:type="page"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فوائد الطي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ar-LB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فهم من كثير من النصوص، أن للطيب آثاراً نفسية وجسدية على صاحبها، وهذا ما يمكن لنا أن نلمسه، من خلال لقاءاتنا اليوم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فعندما نلتقي بفرد متعطر وتفوح منه رائحة طيبة تشدّنا رائحته إليه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>: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الطيب يشدّ القل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ar-LB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 xml:space="preserve">شار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لى آثار الطيب والعطور 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 xml:space="preserve">وي عن رسول الل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صلى الله عليه وآل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 xml:space="preserve">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الطيب يش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 xml:space="preserve"> القلب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أي يجذب قلوب الآخرين إلى صاحب الطيب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يحفظ العق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ar-LB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 xml:space="preserve"> الإما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الصاد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من تط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ب أول النهار، لم يزل عقله معه إلى الليل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 xml:space="preserve">".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يزيد الجُما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ar-LB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 xml:space="preserve">عن رسول الله  صلى الله عليه وآله 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إن الريح الطيبة، تش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 xml:space="preserve"> القلب، وتزيد في ال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ماع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>"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الطيب يُريح النف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 xml:space="preserve">ع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 xml:space="preserve">الإما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علي 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 xml:space="preserve">الطيب نشرة، والغسل نشرة، والركوب نشرة، والنظ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لى الخضرة نشرة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>"</w:t>
      </w:r>
    </w:p>
    <w:p>
      <w:pPr>
        <w:pStyle w:val="Normal"/>
        <w:bidi w:val="1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LB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</w:r>
      <w:r>
        <w:br w:type="page"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من التطيب المستح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ستح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التط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ب في أول النهار، وللصلاة، وبعد الوضوء، ولدخول المساجد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</w:t>
      </w:r>
    </w:p>
    <w:p>
      <w:pPr>
        <w:pStyle w:val="ListParagraph"/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90" w:leader="none"/>
          <w:tab w:val="left" w:pos="706" w:leader="none"/>
        </w:tabs>
        <w:bidi w:val="1"/>
        <w:ind w:left="848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التّطيب للصّلا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ضاعف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ج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عا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عط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ب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صاد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Traditional Arabic"/>
          <w:sz w:val="32"/>
          <w:szCs w:val="32"/>
          <w:rtl w:val="true"/>
          <w:lang w:bidi="ar-LB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كعت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صليه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تعطر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فض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سبعي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كع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صليه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غي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تعطر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عط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ب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خروج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صلا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ن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نبوي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أثورة</w:t>
      </w:r>
      <w:r>
        <w:rPr>
          <w:rFonts w:cs="Traditional Arabic"/>
          <w:sz w:val="32"/>
          <w:szCs w:val="32"/>
          <w:rtl w:val="true"/>
          <w:lang w:bidi="ar-LB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روي عن الإمام علي بن موسى الرض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عليه السلا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أن موضع جعفر في المسجد كان يعرف من طيب ريحه، وموضع سجوده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sz w:val="32"/>
          <w:szCs w:val="32"/>
          <w:lang w:bidi="ar-LB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90" w:leader="none"/>
          <w:tab w:val="left" w:pos="706" w:leader="none"/>
        </w:tabs>
        <w:bidi w:val="1"/>
        <w:ind w:left="848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التّطيّب في الصّي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الت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ال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صو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حف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صائ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هدي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ق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صاد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ذ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يق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Traditional Arabic"/>
          <w:sz w:val="32"/>
          <w:szCs w:val="32"/>
          <w:rtl w:val="true"/>
          <w:lang w:bidi="ar-LB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حف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صائم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Cs w:val="32"/>
          <w:rtl w:val="true"/>
          <w:lang w:bidi="ar-LB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90" w:leader="none"/>
          <w:tab w:val="left" w:pos="706" w:leader="none"/>
        </w:tabs>
        <w:bidi w:val="1"/>
        <w:ind w:left="848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التّطيّب نهار الجمع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ثم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ظعو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ا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رس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سلم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رد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د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أشي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ذكرها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قا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س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سلم</w:t>
      </w:r>
      <w:r>
        <w:rPr>
          <w:rFonts w:cs="Traditional Arabic"/>
          <w:sz w:val="32"/>
          <w:szCs w:val="32"/>
          <w:rtl w:val="true"/>
          <w:lang w:bidi="ar-LB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د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إ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لائك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ستنش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يح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ؤمن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د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جمع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ة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Cs w:val="32"/>
          <w:rtl w:val="true"/>
          <w:lang w:bidi="ar-LB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وعن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صلى الله عليه وآل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ليتط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ب أحدكم يوم الجمعة، ولو من قارور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مرأت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90" w:leader="none"/>
          <w:tab w:val="left" w:pos="706" w:leader="none"/>
        </w:tabs>
        <w:bidi w:val="1"/>
        <w:ind w:left="848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الطيب كل يو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ستحب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د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وم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ب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حس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Traditional Arabic"/>
          <w:sz w:val="32"/>
          <w:szCs w:val="32"/>
          <w:rtl w:val="true"/>
          <w:lang w:bidi="ar-LB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نبغ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رج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د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وم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Cs w:val="32"/>
          <w:rtl w:val="true"/>
          <w:lang w:bidi="ar-LB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90" w:leader="none"/>
          <w:tab w:val="left" w:pos="706" w:leader="none"/>
        </w:tabs>
        <w:bidi w:val="1"/>
        <w:ind w:left="848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الطيب للخروج من المنز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 xml:space="preserve"> للرج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ستح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رج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ذ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را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خروج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نز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تطيب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ب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ب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Traditional Arabic"/>
          <w:sz w:val="32"/>
          <w:szCs w:val="32"/>
          <w:rtl w:val="true"/>
          <w:lang w:bidi="ar-LB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عل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شبيدان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صاص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عل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سك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إذ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را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خرج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لبس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ثياب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ناول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أخرج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تمس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ه</w:t>
      </w:r>
      <w:r>
        <w:rPr>
          <w:rFonts w:cs="Traditional Arabic"/>
          <w:sz w:val="32"/>
          <w:szCs w:val="32"/>
          <w:rtl w:val="true"/>
          <w:lang w:bidi="ar-LB"/>
        </w:rPr>
        <w:t>"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90" w:leader="none"/>
          <w:tab w:val="left" w:pos="706" w:leader="none"/>
        </w:tabs>
        <w:bidi w:val="1"/>
        <w:ind w:left="848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تطيب الشا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ستح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جع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شارب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مي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شار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خلا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نبيي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كرام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كاتبين</w:t>
      </w:r>
      <w:r>
        <w:rPr>
          <w:rFonts w:cs="Traditional Arabic"/>
          <w:sz w:val="32"/>
          <w:szCs w:val="32"/>
          <w:rtl w:val="true"/>
          <w:lang w:bidi="ar-LB"/>
        </w:rPr>
        <w:t>".</w:t>
      </w:r>
      <w:r>
        <w:rPr>
          <w:rFonts w:cs="Traditional Arabic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Cs w:val="32"/>
          <w:rtl w:val="true"/>
          <w:lang w:bidi="ar-LB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90" w:leader="none"/>
          <w:tab w:val="left" w:pos="706" w:leader="none"/>
        </w:tabs>
        <w:bidi w:val="1"/>
        <w:ind w:left="848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التطيّب بين النا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سحا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ما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ال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ل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أب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ب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ن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عام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جا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أتهيَّ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ناس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راه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رو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صاص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ذ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غالية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قا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سحا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قلي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غالي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جز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كثير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سواء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خذ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غالي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ليلاً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دائماً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جزأ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ذلك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ا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سحاق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أن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شتر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ن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عشر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دراه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أكت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ريح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ثاب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ط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دهر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90" w:leader="none"/>
          <w:tab w:val="left" w:pos="706" w:leader="none"/>
        </w:tabs>
        <w:bidi w:val="1"/>
        <w:ind w:left="848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حرز للطي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 xml:space="preserve">: 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ستح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تاب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عض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دعي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آيا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كريم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كريم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عم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لاد</w:t>
      </w:r>
      <w:r>
        <w:rPr>
          <w:rFonts w:cs="Traditional Arabic"/>
          <w:sz w:val="32"/>
          <w:szCs w:val="32"/>
          <w:rtl w:val="true"/>
          <w:lang w:bidi="ar-LB"/>
        </w:rPr>
        <w:t>: (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مرن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بو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حس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ض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عمل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دهن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سك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عنبر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أمرن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كت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رطاس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آي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كرس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أ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معوذتي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قوار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أجع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ي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غلاف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قارورة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فعل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ث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تيته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تغلف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أن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ظ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ليه</w:t>
      </w:r>
      <w:r>
        <w:rPr>
          <w:rFonts w:cs="Traditional Arabic"/>
          <w:sz w:val="32"/>
          <w:szCs w:val="32"/>
          <w:rtl w:val="true"/>
          <w:lang w:bidi="ar-LB"/>
        </w:rPr>
        <w:t>)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firstLine="36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ab/>
      </w:r>
      <w:r>
        <w:br w:type="page"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بماذا نتطيب؟</w:t>
      </w:r>
    </w:p>
    <w:p>
      <w:pPr>
        <w:pStyle w:val="Normal"/>
        <w:bidi w:val="1"/>
        <w:ind w:left="0" w:right="0" w:hanging="2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ستحب التطيب بالمسك والعنبر والزعفران والعود والورد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2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ع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عبد 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لطيب المسك والعنبر والزعفران والعود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، فالظاهر أنها بيان لبعض المصاديق وقد تكون أفضل، وإلا فالطيب يشمل كل الطيب، وتشمله الإطلاقات المتقدمة في سائر الروايات المذكورة وغيرها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bidi w:val="1"/>
        <w:ind w:left="718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>استحباب المس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2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ستحب التطيب بالمسك، فعن عن أبي ال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كان 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رى وبي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بريق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لمسك في مفرق رسول 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صلى الله عليه وآل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.</w:t>
      </w:r>
    </w:p>
    <w:p>
      <w:pPr>
        <w:pStyle w:val="Normal"/>
        <w:numPr>
          <w:ilvl w:val="0"/>
          <w:numId w:val="7"/>
        </w:numPr>
        <w:bidi w:val="1"/>
        <w:ind w:left="718" w:right="0" w:hanging="360"/>
        <w:jc w:val="both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  <w:tab/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>استحباب الور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2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أما الورد، فقد جاء عن رسول الله  صلى الله عليه وآله، قول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من أراد أن يشم رائحتي، فليشم الورد الأحمر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عن الإمام الصادق 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من أراد أن يذهب في حاجة له، ومسح وجهه بماء ورد، لم يرهق، وتقضى ح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، ولا يصيبه قتر ولا ذلة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.</w:t>
      </w:r>
    </w:p>
    <w:p>
      <w:pPr>
        <w:pStyle w:val="Normal"/>
        <w:bidi w:val="1"/>
        <w:ind w:left="0" w:right="0" w:hanging="2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من آداب استعمال ماء الورد، أن يمسح به وجهه، ويشكر الله على ذلك وليصل على النبي صلى الله عليه وآله الذي روي عنه قول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من مسح وجه بماء الورد، لم يصبه في ذلك اليوم بؤس ولا فقر، ومن أراد التمسح بماء الورد، فليمسح به وجهه ويديه، وليحمد ربه، وليصل على النبي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.</w:t>
      </w:r>
      <w:r>
        <w:br w:type="page"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التّطيّ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 لل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إ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رص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حسي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ظاهره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هم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هتمام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النفس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نساني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تهذيب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تحليت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سائ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خلا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ؤك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عظي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تقر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ب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سائ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ت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باحات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لو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را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تنا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ع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أس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قص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قو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طاع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عا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بهذ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سلو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صبح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كث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رتباطاً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سبحان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تعا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كو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ال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ذك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دائم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ListParagraph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و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هن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را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شر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ن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كو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عط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و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ب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كو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أ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شي‏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آ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ق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كد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عض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وايا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شريف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ذلك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و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س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سلم</w:t>
      </w:r>
      <w:r>
        <w:rPr>
          <w:rFonts w:cs="Traditional Arabic"/>
          <w:sz w:val="32"/>
          <w:szCs w:val="32"/>
          <w:rtl w:val="true"/>
          <w:lang w:bidi="ar-LB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طي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عا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ج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و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قيام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ريح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ك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ذفر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طي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غي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ج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و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قيام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ريح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ت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جيفة</w:t>
      </w:r>
      <w:r>
        <w:rPr>
          <w:rFonts w:cs="Traditional Arabic"/>
          <w:sz w:val="32"/>
          <w:szCs w:val="32"/>
          <w:rtl w:val="true"/>
          <w:lang w:bidi="ar-LB"/>
        </w:rPr>
        <w:t>".</w:t>
      </w:r>
    </w:p>
    <w:p>
      <w:pPr>
        <w:pStyle w:val="ListParagraph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Cs w:val="32"/>
          <w:rtl w:val="true"/>
          <w:lang w:bidi="ar-LB"/>
        </w:rPr>
      </w:r>
    </w:p>
    <w:p>
      <w:pPr>
        <w:pStyle w:val="ListParagraph"/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bookmarkStart w:id="0" w:name="..5"/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إهداء الطيب</w:t>
      </w:r>
      <w:bookmarkEnd w:id="0"/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2"/>
        <w:jc w:val="both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ستحب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إهداء الطيب وأن يقدمه الإنسان لغيره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عن الحسن بن جهم أنه قال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دخلت على أبي الحسن عليه السلام فأخرج إلي مخزنة فيها مسكٌ فقال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خذ من هذا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، فأخذت منه شيئاً فتمسحت به، فقال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أصلح واجعل في لبتك من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، قال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فأخذت منه قليلاً، فجعلته في لبتي، فقال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أصلح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، فأخذت منه أيضاً فمكث في يدي شيءٌ صالحٌ، فقال لي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جعل في لبتك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.</w:t>
      </w:r>
    </w:p>
    <w:p>
      <w:pPr>
        <w:pStyle w:val="ListParagraph"/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كراهة ردّ الطي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كره رد الطيب وكذلك سائر الكرامات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 xml:space="preserve">وق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 xml:space="preserve"> كان في أخلاق 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صلى الله عليه وآله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و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 xml:space="preserve"> عليه السلا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 xml:space="preserve"> إذا عرض عليهما الطيب لا ير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انه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عن علي عليه السلا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إن النبي صلى الله عليه وآله كان لا يرد الطيب والحلواء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".</w:t>
      </w:r>
    </w:p>
    <w:p>
      <w:pPr>
        <w:pStyle w:val="Normal"/>
        <w:bidi w:val="1"/>
        <w:spacing w:lineRule="auto" w:line="240" w:before="0" w:after="0"/>
        <w:ind w:left="0" w:right="375" w:hanging="0"/>
        <w:jc w:val="left"/>
        <w:rPr>
          <w:rFonts w:ascii="Traditional Arabic" w:hAnsi="Traditional Arabic" w:eastAsia="Times New Roman" w:cs="Traditional Arabic"/>
          <w:sz w:val="32"/>
          <w:szCs w:val="32"/>
          <w:lang w:bidi="ar-LB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ويكره رد الطيب على كل حال، حيث سأل سماعة بن مهران الصادق عليه السلام عن الرجل يرد الطيب، فقال 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لا ينبغي له أن يرد الكرامة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.</w:t>
      </w:r>
    </w:p>
    <w:p>
      <w:pPr>
        <w:pStyle w:val="Normal"/>
        <w:bidi w:val="1"/>
        <w:spacing w:lineRule="auto" w:line="240" w:before="0" w:after="0"/>
        <w:ind w:left="0" w:right="375" w:hanging="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عن أبي عبد الله عليه السلا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أمير المؤمني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عليه السلام بدهن وقد كان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، ف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، فقا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إنا لا نر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الطيب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375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عن أبي الحسن الأول عليه السلا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قال أمير المؤمنين عليه السلا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لا يأبى الكرامة إلا حمار، قا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قل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ا معنى ذلك؟ قا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طيب والوسادة وعدّ أشياء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"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375" w:hanging="0"/>
        <w:jc w:val="left"/>
        <w:rPr>
          <w:rFonts w:ascii="Traditional Arabic" w:hAnsi="Traditional Arabic" w:eastAsia="Times New Roman" w:cs="Traditional Arabic"/>
          <w:sz w:val="32"/>
          <w:szCs w:val="32"/>
          <w:lang w:bidi="fa-IR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fa-IR"/>
        </w:rPr>
      </w:r>
      <w:r>
        <w:br w:type="page"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الإنفاق في الطي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ستحب الإنفاق في الطيب، ولا مانع من أن ينفق الإنسان مالاً، يتشري به ورداً أو طيباً، إذا كان من نيته القربى، وإحياء السنة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عن أبي عبد الله عليه السلا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ن رسول الله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صلى الله عليه وآله ينفق في الطيب أكثر مما ينفق في الطعا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"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وق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عتبر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عض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وايا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ا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ذ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نفق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عط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ه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ث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ع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سرافاً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رغيباً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مؤمني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حافظ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هذ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ن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طهرة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صاد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ال</w:t>
      </w:r>
      <w:r>
        <w:rPr>
          <w:rFonts w:cs="Traditional Arabic"/>
          <w:sz w:val="32"/>
          <w:szCs w:val="32"/>
          <w:rtl w:val="true"/>
          <w:lang w:bidi="ar-LB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فق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ليس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سرف</w:t>
      </w:r>
      <w:r>
        <w:rPr>
          <w:rFonts w:cs="Traditional Arabic"/>
          <w:sz w:val="32"/>
          <w:szCs w:val="32"/>
          <w:rtl w:val="true"/>
          <w:lang w:bidi="ar-LB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عن محمد بن الوليد الكرماني قلت لأبي جعفر الثاني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عليه السلا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ا تقول في المسك، فقا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إن أبي أمر فعمل له مسك في بان بسبعمائة درهم، فكتب إليه الفضل ابن سهل يخبره أن الناس يعيبون ذلك، فكتب إليه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ا فضل أما علمت أن يوسف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السلام وهو نبي كان يلبس الديباج مزرّراً بالذهب، ويجلس على كراسي الذهب، ولم ينقص ذلك من حكمته شيئاً، قا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ثم أمر فعملت له غالية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أربعة آلاف دره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". </w:t>
      </w:r>
    </w:p>
    <w:p>
      <w:pPr>
        <w:pStyle w:val="Normal"/>
        <w:bidi w:val="1"/>
        <w:spacing w:lineRule="auto" w:line="240" w:before="0" w:after="0"/>
        <w:ind w:left="4959" w:right="0" w:hanging="0"/>
        <w:jc w:val="left"/>
        <w:rPr/>
      </w:pPr>
      <w:bookmarkStart w:id="1" w:name="footnote1"/>
      <w:bookmarkEnd w:id="1"/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بان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وع من الشجر، ومنه دهن البان وهو طيب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4959" w:right="0" w:hanging="0"/>
        <w:jc w:val="left"/>
        <w:rPr/>
      </w:pPr>
      <w:bookmarkStart w:id="2" w:name="footnote2"/>
      <w:bookmarkEnd w:id="2"/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غالية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وع من الطيب مركب من مسك وعنبر وعود وده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375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  <w:lang w:bidi="ar-LB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طيّب النّساء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ستحب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نساء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ك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ذ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رد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خروج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نز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نبغ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كو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طيبه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يح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شم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جنبي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يث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رص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شر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قدس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كو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سيل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إفسا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شبا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سو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لا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روج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طريق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ثي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غرائز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و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لا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ظها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فاتن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و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لا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بر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ج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تعط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حيث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جل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نفوس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شبا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لي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ق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شد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د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وايا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ه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خروج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بي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تعطر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واي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كر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سلم</w:t>
      </w:r>
      <w:r>
        <w:rPr>
          <w:rFonts w:cs="Traditional Arabic"/>
          <w:sz w:val="32"/>
          <w:szCs w:val="32"/>
          <w:rtl w:val="true"/>
          <w:lang w:bidi="ar-LB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ي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مرأ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ستعطر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مر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و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يجدو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يح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ه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زانية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bidi="ar-LB"/>
        </w:rPr>
        <w:t>.</w:t>
      </w:r>
    </w:p>
    <w:p>
      <w:pPr>
        <w:pStyle w:val="ListParagraph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تطيّ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من؟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90" w:leader="none"/>
        </w:tabs>
        <w:bidi w:val="1"/>
        <w:ind w:left="1080" w:right="0" w:hanging="72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للزوج</w:t>
      </w:r>
      <w:r>
        <w:rPr>
          <w:rFonts w:cs="Traditional Arabic"/>
          <w:sz w:val="32"/>
          <w:szCs w:val="32"/>
          <w:rtl w:val="true"/>
          <w:lang w:bidi="ar-LB"/>
        </w:rPr>
        <w:t>:</w:t>
      </w:r>
    </w:p>
    <w:p>
      <w:pPr>
        <w:pStyle w:val="ListParagraph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ولك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قم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غريز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نث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هت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جمالها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تح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فق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آ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تمت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كام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نوث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لا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زي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زوج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شت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وا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زي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حيث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حافظ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حبت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لب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مي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Cs w:val="32"/>
          <w:rtl w:val="true"/>
          <w:lang w:bidi="ar-LB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تتطي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لم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زوجها</w:t>
      </w:r>
      <w:r>
        <w:rPr>
          <w:rFonts w:cs="Traditional Arabic"/>
          <w:sz w:val="32"/>
          <w:szCs w:val="32"/>
          <w:rtl w:val="true"/>
          <w:lang w:bidi="ar-LB"/>
        </w:rPr>
        <w:t>"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90" w:leader="none"/>
        </w:tabs>
        <w:bidi w:val="1"/>
        <w:ind w:left="1080" w:right="0" w:hanging="72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للصلاة</w:t>
      </w:r>
      <w:r>
        <w:rPr>
          <w:rFonts w:cs="Traditional Arabic"/>
          <w:sz w:val="32"/>
          <w:szCs w:val="32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عن 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عبد الله عليه السلام لأم داود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ا أم داود فأين أنت عن دعاء الاستفتاح والإجابة والنجاح وهو الدعاء الذي يفتح الله عز وجل له أبواب السماء ـ إلى قوله عليه السلام ـ ولتكن صلاتك في أطهر أثوابك في بيت نظيف على حصير نظيف واستعملي الطيب 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ه تح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ه الملائكة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.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تحذير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وقبل أن نختم حديثنا هذا، لا بد من دفع شبهة، قد تقع فيها الكثيرات من النساء اللاتي يتطيبن، ويخرجن الى الأسواق، ويترددن بين الرجال، فيكن فتنة عظيمة له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لذا ينبغي عليهن عند التطيب عدم الخروج من المنزل، أو تغيير ثيابهن، أو التط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ّ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بما تذهب رائحته سريعاً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خاصةً أن بعض النصوص وردت في أن طيب النساء هو ما ظهر لونه وخفي ريح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،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ب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ب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ال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ا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س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ظه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ون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خ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يحه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طي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جا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ظه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يح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خ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ونه</w:t>
      </w:r>
      <w:r>
        <w:rPr>
          <w:rFonts w:cs="Traditional Arabic"/>
          <w:sz w:val="32"/>
          <w:szCs w:val="32"/>
          <w:rtl w:val="true"/>
          <w:lang w:bidi="ar-LB"/>
        </w:rPr>
        <w:t>".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3967" w:right="0" w:hanging="0"/>
        <w:jc w:val="left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ستفتاء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3967" w:right="0" w:hanging="0"/>
        <w:jc w:val="left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س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هل يعدّ استخدام المرأة للعطر الرجالي تشبها بالرجال؟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3967" w:right="0" w:hanging="0"/>
        <w:jc w:val="left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لا يعدّ ما ذكر من التشبه الحرام، ولكن إذا ترتبت عليه مفسدة أو كان ملفتاً لنظر الأجنبي فلا يجوز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.‏‏</w:t>
      </w:r>
    </w:p>
    <w:p>
      <w:pPr>
        <w:pStyle w:val="Normal"/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LB"/>
        </w:rPr>
        <w:t>التّختّم للإنسان المؤمن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LB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استحباب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التّختّ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من السنن المؤكدة لبسُ الخاتم، وقد اهتم الأنبياء والأئمة عليه السلام بخواتيمهم فجعلوها على مزايا متنوعة في شكلها ونقشها، وطريقة التختم بها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والمستحب هو التختم بالفضة، وأما لبس الذهب للرجال فحرام، حيث قال رسول الله صلى الله عليه وآله لأمير المؤمنين عليه السلام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لا تختم بالذهب، فإنه زينتك في الآخرة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وقيل بكراهية التختم بما عدا الفضة، كالحديد والنحاس، قال أمير المؤمنين 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لا تختموا ب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لفضة، فإن رسول 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صلى الله عليه وآله قال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ما طهرت كف فيها خاتم حديد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.</w:t>
      </w:r>
    </w:p>
    <w:p>
      <w:pPr>
        <w:pStyle w:val="Normal"/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التّختّم باليم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90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raditional Arabic"/>
          <w:sz w:val="32"/>
          <w:szCs w:val="32"/>
          <w:lang w:bidi="ar-LB"/>
        </w:rPr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التخ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الي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أك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أك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يتأس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ه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لَقَدْ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كَان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لَكُمْ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ف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رَسُول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لَّه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أُسْوَة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حَسَنَة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لِمَنْ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كَان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يَرْجُ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لَّه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َالْيَوْم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ْاخِر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َذَكَر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لَّه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كَثِيراً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أك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تخ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الي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روا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منه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0" w:leader="none"/>
        </w:tabs>
        <w:bidi w:val="1"/>
        <w:spacing w:lineRule="auto" w:line="240" w:before="0" w:after="0"/>
        <w:ind w:left="0" w:right="0" w:hanging="360"/>
        <w:contextualSpacing/>
        <w:jc w:val="left"/>
        <w:rPr>
          <w:rFonts w:ascii="Times New Roman" w:hAnsi="Times New Roman" w:eastAsia="Times New Roman" w:cs="Traditional Arabic"/>
          <w:sz w:val="32"/>
          <w:szCs w:val="32"/>
          <w:lang w:bidi="ar-LB"/>
        </w:rPr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عسك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طو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>: 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أوح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ج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سل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خصصت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علي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حجج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قيا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شيعتك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خصا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إح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خمس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تعف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جب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التخ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اليمين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 xml:space="preserve">"..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خ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90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raditional Arabic"/>
          <w:sz w:val="32"/>
          <w:szCs w:val="32"/>
          <w:lang w:bidi="ar-LB"/>
        </w:rPr>
      </w:pP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صا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>: 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قيا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ت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أقو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نجائ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نو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ينا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أ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أصوا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أنجز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عد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أورث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أرض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نتبو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ج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نش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قا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فت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خل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إله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سيدن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نا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درجة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ف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ن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ج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تخت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اليمين</w:t>
      </w:r>
      <w:r>
        <w:rPr>
          <w:rFonts w:eastAsia="Times New Roman" w:cs="Traditional Arabic" w:ascii="Times New Roman" w:hAnsi="Times New Roman"/>
          <w:sz w:val="32"/>
          <w:szCs w:val="32"/>
          <w:vertAlign w:val="superscript"/>
          <w:rtl w:val="true"/>
          <w:lang w:bidi="ar-LB"/>
        </w:rPr>
        <w:t>"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>.</w:t>
      </w:r>
    </w:p>
    <w:p>
      <w:pPr>
        <w:pStyle w:val="ListParagraph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LB"/>
        </w:rPr>
      </w:r>
    </w:p>
    <w:p>
      <w:pPr>
        <w:pStyle w:val="ListParagraph"/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  <w:r>
        <w:br w:type="page"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احترام حرز الخوات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90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raditional Arabic"/>
          <w:sz w:val="32"/>
          <w:szCs w:val="32"/>
          <w:lang w:bidi="ar-LB"/>
        </w:rPr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ف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خوا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ينق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أحجا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آ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قر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آ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ي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جلال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ن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خوا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حتر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خ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إيص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نج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إ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وض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أما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معر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للنج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ك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خل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ف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رو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صا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ص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لأصحاب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>: 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نق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خات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أس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لَّ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فليح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يستنج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متوضئ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>"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حتراز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ت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أس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مقد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للنج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العي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الل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90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raditional Arabic"/>
          <w:sz w:val="32"/>
          <w:szCs w:val="32"/>
          <w:lang w:bidi="ar-LB"/>
        </w:rPr>
      </w:pP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بماذا نتختّم؟ 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ل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أحج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كر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يز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خا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خصو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جا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ء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روا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أك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يست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لب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أنو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مع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أحج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أنواع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>: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أنو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فصو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أحج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كري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يست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تخ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عدي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منه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ع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الياق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الزم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الفير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ز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ج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يسم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بالجز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يمان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والح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LB"/>
        </w:rPr>
        <w:t>الصين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LB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  <w:tab w:val="left" w:pos="3927" w:leader="none"/>
        </w:tabs>
        <w:bidi w:val="1"/>
        <w:ind w:left="0" w:right="0" w:firstLine="70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العق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 xml:space="preserve"> وفوائد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0" w:leader="none"/>
        </w:tabs>
        <w:bidi w:val="1"/>
        <w:ind w:left="720" w:right="0" w:hanging="360"/>
        <w:jc w:val="left"/>
        <w:rPr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ويظه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ك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نو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نوا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تقدمة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آثاراً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في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نسان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مو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دنيا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آخرته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العقي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ذ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جر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أكي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شدي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خت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ه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رق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ا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نو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حم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و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صف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و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بيض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آثا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زق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سلامة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ستجاب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دعاء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إيمان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توحيد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أ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و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مكروه</w:t>
      </w:r>
      <w:r>
        <w:rPr>
          <w:rFonts w:cs="Traditional Arabic"/>
          <w:sz w:val="32"/>
          <w:szCs w:val="32"/>
          <w:rtl w:val="true"/>
          <w:lang w:bidi="ar-LB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ر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رز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لاء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سب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قض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حاجات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نجا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حز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هموم</w:t>
      </w:r>
      <w:r>
        <w:rPr>
          <w:rFonts w:cs="Traditional Arabic"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عن جعفر الصادق عليه السلام لسليمان الأعمش، وهو من خواص أصحابه، ومن أهل الفضل والجلالة والاستقامة أنه قال ل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ا سليمان، إن الله ع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وج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، يحب أن ترفع إليه في الدعاء يد فيها 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عقيق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، فقال سليمان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ا بن رسول الله، زدني، فقال 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لعجب من يد فيها فص عقيق، كيف تخلو من الدنانير والدراه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فقال سليمان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ا بن رسول الله، زدني، فقال 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ا سليمان إنه حرز من كل بلاء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فقال سليمان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أحدث بها عن جدك الحسين بن علي عن أمير المؤمنين؟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فقال 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نع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.</w:t>
      </w:r>
      <w:r>
        <w:br w:type="page"/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والمستحب أن يتختم بأي من أنواع العقيق وألوانه، فكلها مباركة إن شاء الله تبارك وتعالى، ويكتب لصاحبها الخير بحول الله وقوته، فقد كان بشير الدهان، قد سأل الباقر 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أي الفصوص أركب على خاتمي؟ 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فقال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ا بشير ، أين أنت عن العقيق الأحمر والعقيق الأصفر والعقيق الأبيض ، فإنها ثلاثة جبال في الجنة ـ إلى أن قال ـ فمن تختم بشيء منها من شيعة آل محمد لم ير إلا الخير والحسنى ، والسعة في الرزق ، والسلامة من جميع أنواع البلاء ، وهو أمان من السلطان الجائر ، ومن كل ما يخافه الإنسان ويحذر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  <w:tab w:val="left" w:pos="3927" w:leader="none"/>
        </w:tabs>
        <w:bidi w:val="1"/>
        <w:ind w:left="0" w:right="0" w:firstLine="70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الزمرد وفوائد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وأما الزمرد، فورد ذكره أيضاً عن الأئمة عليه السلام، كما في النص المبارك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لتختم بالزمرد يسر لا عسر في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عن رسول الله صلى الله عليه وآل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لتختم بالزمرد ينفي الفقر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</w:p>
    <w:p>
      <w:pPr>
        <w:pStyle w:val="ListParagraph"/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  <w:tab w:val="left" w:pos="3927" w:leader="none"/>
        </w:tabs>
        <w:bidi w:val="1"/>
        <w:ind w:left="0" w:right="0" w:firstLine="70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الياقو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 xml:space="preserve"> وفوائد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عن الإما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الصادق عليه السلام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ستحب التختم بالياقوت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.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س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سلم</w:t>
      </w:r>
      <w:r>
        <w:rPr>
          <w:rFonts w:cs="Traditional Arabic"/>
          <w:sz w:val="32"/>
          <w:szCs w:val="32"/>
          <w:rtl w:val="true"/>
          <w:lang w:bidi="ar-LB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خت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الياقو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ن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فقر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خت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العقي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وشك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قض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الحسنى</w:t>
      </w:r>
      <w:r>
        <w:rPr>
          <w:rFonts w:cs="Traditional Arabic"/>
          <w:sz w:val="32"/>
          <w:szCs w:val="32"/>
          <w:rtl w:val="true"/>
          <w:lang w:bidi="ar-LB"/>
        </w:rPr>
        <w:t>"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  <w:tab w:val="left" w:pos="3927" w:leader="none"/>
        </w:tabs>
        <w:bidi w:val="1"/>
        <w:ind w:left="0" w:right="0" w:firstLine="70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الفيروز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وأ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فيروج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ق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ر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ذكر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ثيراً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يث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ال</w:t>
      </w:r>
      <w:r>
        <w:rPr>
          <w:rFonts w:cs="Traditional Arabic"/>
          <w:sz w:val="32"/>
          <w:szCs w:val="32"/>
          <w:rtl w:val="true"/>
          <w:lang w:bidi="ar-LB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ا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سبحانه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ن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أستح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ب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رف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د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في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اتمٌ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ص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روزج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أرد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ائبة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صاد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Cs w:val="32"/>
          <w:rtl w:val="true"/>
          <w:lang w:bidi="ar-LB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فتقر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ف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ختم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الفيروزج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Cs w:val="32"/>
          <w:rtl w:val="true"/>
          <w:lang w:bidi="ar-LB"/>
        </w:rPr>
        <w:t>.</w:t>
      </w:r>
      <w:r>
        <w:rPr>
          <w:rFonts w:cs="Traditional Arabic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ه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صائص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طلا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ت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نفر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غيره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ستحبا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خت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ه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ول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ه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يكت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بارك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سمه</w:t>
      </w:r>
      <w:r>
        <w:rPr>
          <w:rFonts w:cs="Traditional Arabic"/>
          <w:sz w:val="32"/>
          <w:szCs w:val="32"/>
          <w:rtl w:val="true"/>
          <w:lang w:bidi="ar-LB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ب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ّ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ذرن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رداً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أن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ي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وارثين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حم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صيمر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كاتب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ذ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ذك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إم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هاد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ول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ه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تبس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قال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تخذ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اتماً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ص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روزج،واكت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Traditional Arabic"/>
          <w:sz w:val="32"/>
          <w:szCs w:val="32"/>
          <w:rtl w:val="true"/>
          <w:lang w:bidi="ar-LB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ذرن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رداً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أن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خي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وارثين</w:t>
      </w:r>
      <w:r>
        <w:rPr>
          <w:rFonts w:cs="Traditional Arabic"/>
          <w:sz w:val="32"/>
          <w:szCs w:val="32"/>
          <w:rtl w:val="true"/>
          <w:lang w:bidi="ar-LB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ا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صيمري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فعل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ذلك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ت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ت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زق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لداً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ذكراً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Cs w:val="32"/>
          <w:rtl w:val="true"/>
          <w:lang w:bidi="ar-LB"/>
        </w:rPr>
        <w:tab/>
      </w:r>
      <w:r>
        <w:br w:type="page"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لا تتختّموا بالذّه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90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إ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جميع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رمو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بس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ذه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جال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ق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جائ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حريم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روايا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ب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ب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صادق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قول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ا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رسول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ص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آل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سل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عل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ي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ام</w:t>
      </w:r>
      <w:r>
        <w:rPr>
          <w:rFonts w:cs="Traditional Arabic"/>
          <w:sz w:val="32"/>
          <w:szCs w:val="32"/>
          <w:rtl w:val="true"/>
          <w:lang w:bidi="ar-LB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ياك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تخت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الذهب،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إن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ليتك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جنة</w:t>
      </w:r>
      <w:r>
        <w:rPr>
          <w:rFonts w:cs="Traditional Arabic"/>
          <w:sz w:val="32"/>
          <w:szCs w:val="32"/>
          <w:rtl w:val="true"/>
          <w:lang w:bidi="ar-LB"/>
        </w:rPr>
        <w:t>"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عدّة خوات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أن أربعة خواتيم كانت لعليّ 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خاتم فصه ياقوت أحمر يتختم به لنبله خاتم فصه عقيق أحمر يتختم به لحرزه، وخاتم فصه فيروزج يتختم به لظفره، وخاتم فصه حديد صيني يتختم به لقوت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مستحبات التختّ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دعاء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عن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لبس الخ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للهم سومني بسيماء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مان وت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جني بتاج الملك وقلدني حبل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سلام، ولا تخلع ربقة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مان من عنقي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.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أن يكون شكله مدورا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وأما شكل الخواتيم، فالمستحب أن تكون فصوصها مدورة،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هكذا كان خاتم رسول الله صلى الله عليه وآل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وكانت حلقته من الفضة، وفيه فص أسود مكتوب عليه، في سطرين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محمد رسول الله صلى الله عليه وآل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color w:val="FF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FF0000"/>
          <w:sz w:val="32"/>
          <w:sz w:val="32"/>
          <w:szCs w:val="32"/>
          <w:rtl w:val="true"/>
          <w:lang w:bidi="fa-IR"/>
        </w:rPr>
        <w:t>موضع الخاتم في اليد اليمنى</w:t>
      </w:r>
      <w:r>
        <w:rPr>
          <w:rFonts w:cs="Traditional Arabic" w:ascii="Traditional Arabic" w:hAnsi="Traditional Arabic"/>
          <w:color w:val="FF0000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color w:val="FF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FF0000"/>
          <w:sz w:val="32"/>
          <w:sz w:val="32"/>
          <w:szCs w:val="32"/>
          <w:rtl w:val="true"/>
          <w:lang w:bidi="fa-IR"/>
        </w:rPr>
        <w:t xml:space="preserve">لا إشكال في التختّم في اليمين أو الشمال ولكن الأفضل في اليد اليمنى </w:t>
      </w:r>
      <w:r>
        <w:rPr>
          <w:rFonts w:ascii="Traditional Arabic" w:hAnsi="Traditional Arabic" w:cs="Traditional Arabic"/>
          <w:color w:val="FF0000"/>
          <w:sz w:val="32"/>
          <w:sz w:val="32"/>
          <w:szCs w:val="32"/>
          <w:rtl w:val="true"/>
          <w:lang w:bidi="fa-IR"/>
        </w:rPr>
        <w:t>وأما موضع التختم، فورد الجو</w:t>
      </w:r>
      <w:r>
        <w:rPr>
          <w:rFonts w:ascii="Traditional Arabic" w:hAnsi="Traditional Arabic" w:cs="Traditional Arabic"/>
          <w:color w:val="FF0000"/>
          <w:sz w:val="32"/>
          <w:sz w:val="32"/>
          <w:szCs w:val="32"/>
          <w:rtl w:val="true"/>
          <w:lang w:bidi="fa-IR"/>
        </w:rPr>
        <w:t>ا</w:t>
      </w:r>
      <w:r>
        <w:rPr>
          <w:rFonts w:ascii="Traditional Arabic" w:hAnsi="Traditional Arabic" w:cs="Traditional Arabic"/>
          <w:color w:val="FF0000"/>
          <w:sz w:val="32"/>
          <w:sz w:val="32"/>
          <w:szCs w:val="32"/>
          <w:rtl w:val="true"/>
          <w:lang w:bidi="fa-IR"/>
        </w:rPr>
        <w:t>ز بأن يكون في اليمين وفي اليسار على حد سواء</w:t>
      </w:r>
      <w:r>
        <w:rPr>
          <w:rFonts w:cs="Traditional Arabic" w:ascii="Traditional Arabic" w:hAnsi="Traditional Arabic"/>
          <w:color w:val="FF0000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كره التختّم في السبابة والوسطى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ستحباب لبسه في الخنصر، ويكره التختم في السبابة والوسطى، فعن رسول الله صلى الله عليه وآل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أنهى أمتي عن التختم في السبابة والوسطى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و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 صلى الله عليه وآل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في وصيته لعلي 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ا علي لا تختم في السبابة والوسطى، فإنه كان يتختم قوم لوط فيها، ولا تعر الخنصر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لنقش على الخات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روي عن الباقر 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من كان نقش خاتمة آيةً من كتاب الله، غفر الله ل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".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بعضٌ من نقوش خواتم أهل البيت عليهم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3116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نقش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خاتم أمير المؤمنين  عليه ال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لله الملك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3116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نقش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خات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ال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الحسن بن علي 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لعزة لل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3116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نقش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خات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الإما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جعفر بن 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عليه ال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الله وليي وعصمتي من خلق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3116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نقش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خات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الإمام الكاظ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عليه الس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حسبي الل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3116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نقش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خات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الإمام الرض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عليه الس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ما شاء الله لا قوة إلا باالل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3116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نقش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خات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الإمام الجوا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عليه الس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حسبي الله حافظي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90" w:leader="none"/>
          <w:tab w:val="left" w:pos="3927" w:leader="none"/>
        </w:tabs>
        <w:bidi w:val="1"/>
        <w:ind w:left="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استفتاءات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س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ما هو حكم تختم الرجال بالذهب؟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خصوصا أثناء الصلاة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لا يجوز للرجل التختم بالذهب، وصلاته فيه باطلة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س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ما هو حكم التختم بالذهب الأبيض للرجال؟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إذا كان ما يسمى بالذهب الأبيض مركبا من مادة غير مادة الذهب الأصفر فالتختم به ليس بحرام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س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هل هناك إشكال شرعا في لبس الذهب إذا لم يكن لبسه للزينة ولم يكن مرئيا للآخرين؟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يحرم لبس الذهب للرجال مطلقا، ولو لم يكن بقصد الزينة، أو أخفي عن نظر الآخرين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س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ما هو حكم لبس الذهب للرجال؟ لأننا نشاهد بعض الأشخاص الذين يدعون أن لبس الذهب لوقت قصير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كلحظة العقد مثل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 لا إشكال فيه؟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لبس الذهب للرجال حرام، ولا فرق بين المدة القصيرة والطويلة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س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 xml:space="preserve">ما هو حكم لبس السلسلة بالنسبة الى الرجال؟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إذا كانت من الذهب أو مما يختص لبسها بالنساء فلا يجوز للرجال لبسها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0" w:leader="none"/>
        </w:tabs>
        <w:bidi w:val="1"/>
        <w:spacing w:before="0" w:after="200"/>
        <w:ind w:left="0" w:right="0" w:hanging="0"/>
        <w:jc w:val="left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</w:r>
    </w:p>
    <w:sectPr>
      <w:footerReference w:type="default" r:id="rId2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2224" w:hanging="360"/>
      </w:pPr>
      <w:rPr/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0"/>
        </w:tabs>
        <w:ind w:left="718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arabicAlpha"/>
      <w:lvlText w:val="%1-"/>
      <w:lvlJc w:val="center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arabicAlpha"/>
      <w:lvlText w:val="%1-"/>
      <w:lvlJc w:val="center"/>
      <w:pPr>
        <w:tabs>
          <w:tab w:val="num" w:pos="0"/>
        </w:tabs>
        <w:ind w:left="2606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4:57:00Z</dcterms:created>
  <dc:creator>أبو عباس</dc:creator>
  <dc:description/>
  <cp:keywords/>
  <dc:language>en-US</dc:language>
  <cp:lastModifiedBy>أبو عباس</cp:lastModifiedBy>
  <dcterms:modified xsi:type="dcterms:W3CDTF">2012-03-15T05:14:00Z</dcterms:modified>
  <cp:revision>31</cp:revision>
  <dc:subject/>
  <dc:title/>
</cp:coreProperties>
</file>